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2020 – Dotace Brno – instalace LED svítidel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BRANÁ KRITÉRIA HODNOC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Celková nabídková cena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Hospodárnost soustavy [kW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W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2020 – Dotace Brno – instalace LED svítidel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ornick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BRANÁ KRITÉRIA HODNOC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Celková nabídková cena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Hospodárnost soustavy [kW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W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0-05-11T19:28:00Z</dcterms:modified>
  <cp:revision>1</cp:revision>
  <dc:subject/>
  <dc:title/>
</cp:coreProperties>
</file>